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425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12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55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658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8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24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214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43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14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00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784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953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42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83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342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