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197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30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7288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873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915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132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0581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505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5190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800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317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378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274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