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879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10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6233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6382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833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316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2414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460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975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3012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352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385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746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085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134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62476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441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