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76957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4886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89980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41177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49178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51986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46753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86052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47152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75660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42110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62893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49942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96177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711137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