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3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6167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546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01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137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743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4984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483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632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834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3179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10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69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