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614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24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174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241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248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002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175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7933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665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9585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88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53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7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70661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592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5585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360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