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5311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37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1878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005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4213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0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37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84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991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010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225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503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581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991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53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