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23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09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866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81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85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53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03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24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19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158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8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3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50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