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57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27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881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13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70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32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86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588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23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99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4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5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76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44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06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1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81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