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00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379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76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257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888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85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1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57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70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70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556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289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111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99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394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