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2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11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042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21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90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73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99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3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0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02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040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4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85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