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73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1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23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5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28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6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650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86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91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24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5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09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06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63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676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81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9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