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42347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5313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43331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57232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79565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95124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86815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06505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10855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57759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70114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80647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37164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63904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38324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