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170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900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819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106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723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467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996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345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463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171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124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999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066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