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610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04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919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84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873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21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51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127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634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935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26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078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488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96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656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218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223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