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42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6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9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67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028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59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39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37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721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14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2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8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34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