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3919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79092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2988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2117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8362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5283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5414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8535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6015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6441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81425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421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9382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426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57199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72475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0818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