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08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439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603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7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43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58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0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1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39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77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23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98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4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18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5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