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109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931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257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874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325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330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66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201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872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343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309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888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700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