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03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5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2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84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48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73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6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1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20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3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5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31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98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62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874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93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39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