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3222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62609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76430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1246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8817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71065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4199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97601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4016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12141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38400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347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70390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5122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65820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