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8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8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14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6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91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65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602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8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68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03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31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1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6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