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97641162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59257704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94642673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53095777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47348640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33177472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14183708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45125287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8902465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09084478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4772156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3906057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55234941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4789377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4920872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02248434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4930172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