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45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984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823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107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53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507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014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054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512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135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909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48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439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09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399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