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542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084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631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72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805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401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377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953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420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957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293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384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839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