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8411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409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1569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497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704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879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516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8356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8654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1710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075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436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5716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9897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6857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292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128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