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796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0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75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42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29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58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358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17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92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46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267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65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68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811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603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