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6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166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97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71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304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38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495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61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506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39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539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375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809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