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882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743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08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137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539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00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536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800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728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710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80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31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32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43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131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49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727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