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739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640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311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85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021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477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007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291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930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542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419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321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59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028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469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