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80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876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499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48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60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505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76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180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6482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45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8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51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24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