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72724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13458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30121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30726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4164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57339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30809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71415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8344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23711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85142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82814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08098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00277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00386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83998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96320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