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211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4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415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390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24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415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2732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451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416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460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82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587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574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89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836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