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484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6865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0738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0623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6009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9906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3573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8711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992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3687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046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053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2799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