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967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098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198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387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209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21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416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87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277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380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413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835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469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152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268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245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924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