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548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1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408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88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411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84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19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8503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28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668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15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85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73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368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726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