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929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71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26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01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434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969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601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720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71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30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559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8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092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