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037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96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210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003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905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494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608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761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248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967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3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797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409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458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467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513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944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