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072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04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813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350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901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764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63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778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90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03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706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80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540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49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65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