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04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404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397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79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886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327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214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608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467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444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63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758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079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