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14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634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013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23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68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24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973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726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68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442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4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805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429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56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22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070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73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