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865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675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680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670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281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315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413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212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573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56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561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621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659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748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301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