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38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62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144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42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59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822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0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374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369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187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028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211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15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