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66804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47585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07004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92136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73541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5105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83573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26964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33637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87761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06236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30609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35213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86802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47405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86273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37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