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079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58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765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972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78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928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07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71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410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151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036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686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220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77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216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