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1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6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27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86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33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04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3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32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89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990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90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73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