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65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39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41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22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14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080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41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368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3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04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56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74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16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088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22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1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