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509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482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050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547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371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230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76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902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593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468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54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939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40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619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434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