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1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01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610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8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44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6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125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82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9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88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1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7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06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