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90113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2982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7604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39753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02025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18425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1788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61428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42072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9822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8341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17871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35370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0944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571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77320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26344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